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ezoek aan het Huisarchief</w:t>
      </w:r>
      <w:r>
        <w:rPr>
          <w:rFonts w:cs="Arial" w:ascii="Arial" w:hAnsi="Arial"/>
          <w:color w:val="000000"/>
          <w:sz w:val="20"/>
          <w:szCs w:val="20"/>
        </w:rPr>
        <w:br/>
        <w:t>Koninklijk Huisarchief</w:t>
        <w:br/>
        <w:t>Postbus 30412</w:t>
        <w:br/>
        <w:t>2500 GK ’s-Gravenhage</w:t>
        <w:br/>
        <w:t>telefoon: 070-3624701</w:t>
        <w:br/>
        <w:t>fax: 070-3659348</w:t>
        <w:br/>
        <w:t xml:space="preserve">e-mail-adres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inklijk.huisarchief@pne.n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koninklijk.huisarchief@&lt;koninklijk.huisarchief@pne.nl&gt;uisarchief@pne.nl</w:t>
        </w:r>
      </w:hyperlink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ecteur: drs. Ph. Maarschalkerweerd</w:t>
        <w:br/>
        <w:t xml:space="preserve">Bezoekadres: via Hoge Wal 17, ingang Koninklijke Stallen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enbaar vervoer:</w:t>
        <w:br/>
        <w:t>station HS: tramlijn 8 of bus 5,</w:t>
        <w:br/>
        <w:t xml:space="preserve">station CS: tramlijn 7 of bus 4 (halte Mauritskade)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peningstijden: </w:t>
        <w:br/>
        <w:t xml:space="preserve">maandag t/m vrijdag, 9.00-12.30 en 13.30-16.30 uur (op afspraak). Behalve op gewone feestdagen ook gesloten op 31 januari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strike w:val="false"/>
      <w:dstrike w:val="false"/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inklijk.huisarchief@&lt;koninklijk.huisarchief@pne.nl&gt;uisarchief@pne.n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9:22:00Z</dcterms:created>
  <dc:creator>p.de.boer</dc:creator>
  <dc:description/>
  <dc:language>en-US</dc:language>
  <cp:lastModifiedBy>p.de.boer</cp:lastModifiedBy>
  <cp:lastPrinted>2003-12-05T20:27:00Z</cp:lastPrinted>
  <dcterms:modified xsi:type="dcterms:W3CDTF">2003-12-05T19:28:00Z</dcterms:modified>
  <cp:revision>1</cp:revision>
  <dc:subject/>
  <dc:title>Bezoek aan het Huisarchief</dc:title>
</cp:coreProperties>
</file>